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45" w:type="dxa"/>
        <w:jc w:val="left"/>
        <w:tblInd w:w="9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казом министерства строительства, архитектуры 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ищно-коммунального хозяйства Ставропольского края от «13» декабря 2013 г. № 47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в редакции приказа министерства строительства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рхитектуры и жилищно-коммунального хозяйст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</w:t>
            </w:r>
            <w:r>
              <w:rPr/>
              <w:t>от «    »               2014 г. №      )</w:t>
            </w:r>
          </w:p>
        </w:tc>
      </w:tr>
    </w:tbl>
    <w:p>
      <w:pPr>
        <w:pStyle w:val="Normal"/>
        <w:ind w:left="991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ЫЙ ПЛАН-ГРАФИК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и государственной программы Ставропольского края </w:t>
      </w:r>
      <w:r>
        <w:rPr>
          <w:sz w:val="28"/>
          <w:szCs w:val="28"/>
        </w:rPr>
        <w:t xml:space="preserve">«Развитие жилищно-коммунального хозяйства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»*</w:t>
      </w:r>
    </w:p>
    <w:p>
      <w:pPr>
        <w:pStyle w:val="Normal"/>
        <w:spacing w:lineRule="exac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36"/>
        <w:gridCol w:w="1624"/>
        <w:gridCol w:w="900"/>
        <w:gridCol w:w="1256"/>
        <w:gridCol w:w="1324"/>
        <w:gridCol w:w="900"/>
        <w:gridCol w:w="616"/>
        <w:gridCol w:w="540"/>
        <w:gridCol w:w="540"/>
        <w:gridCol w:w="540"/>
        <w:gridCol w:w="540"/>
        <w:gridCol w:w="644"/>
        <w:gridCol w:w="593"/>
        <w:gridCol w:w="720"/>
        <w:gridCol w:w="540"/>
        <w:gridCol w:w="540"/>
        <w:gridCol w:w="540"/>
        <w:gridCol w:w="540"/>
      </w:tblGrid>
      <w:tr>
        <w:trPr>
          <w:trHeight w:val="99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снов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граммы, контрольного события мероприят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должность /Ф.И.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окончания  реализации (дата контрольного события мероприятия подпрограммы)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афик реализации (месяц/квартал)</w:t>
            </w:r>
          </w:p>
        </w:tc>
      </w:tr>
      <w:tr>
        <w:trPr>
          <w:trHeight w:val="10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,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,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</w:tr>
      <w:tr>
        <w:trPr>
          <w:trHeight w:val="1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40"/>
        <w:gridCol w:w="1620"/>
        <w:gridCol w:w="900"/>
        <w:gridCol w:w="1260"/>
        <w:gridCol w:w="1367"/>
        <w:gridCol w:w="900"/>
        <w:gridCol w:w="613"/>
        <w:gridCol w:w="540"/>
        <w:gridCol w:w="540"/>
        <w:gridCol w:w="540"/>
        <w:gridCol w:w="506"/>
        <w:gridCol w:w="681"/>
        <w:gridCol w:w="613"/>
        <w:gridCol w:w="720"/>
        <w:gridCol w:w="540"/>
        <w:gridCol w:w="540"/>
        <w:gridCol w:w="506"/>
        <w:gridCol w:w="574"/>
      </w:tblGrid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623" w:type="dxa"/>
            <w:gridSpan w:val="1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«Развитие жилищно-коммунального хозяйства»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 (далее –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енно исполняющий обязанности заместителя министр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роительства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рхитектуры и жилищно-коммунального хозяйства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далее – врио заместителя министра) – Силюко-</w:t>
            </w:r>
          </w:p>
          <w:p>
            <w:pPr>
              <w:pStyle w:val="Normal"/>
              <w:jc w:val="both"/>
              <w:rPr/>
            </w:pPr>
            <w:r>
              <w:rPr/>
              <w:t>ва О.А.;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министерства строительства, архитектуры и жилищно-коммунального хозяйства Ставропольского края (далее – министерство)</w:t>
            </w:r>
          </w:p>
          <w:p>
            <w:pPr>
              <w:pStyle w:val="Normal"/>
              <w:jc w:val="both"/>
              <w:rPr/>
            </w:pPr>
            <w:r>
              <w:rPr/>
              <w:t>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650 МКД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единиц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  <w:r>
              <w:rPr/>
              <w:t>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>событие: актуализация долгосрочной региональной программы капитального ремонта общего имущества в многоквартирных домах, расположенных на территории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ва О.А. начальник отдела содействия реформированию жилищно-комму-нального хозяйства министерства –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жегодно, до 01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: </w:t>
            </w:r>
            <w:r>
              <w:rPr>
                <w:iCs/>
              </w:rPr>
              <w:t>утверждение краткосрочного (сроком до трех лет) план реализации региональной программы капитального ремонта в порядке, установленном нормативным правовым актом субъекта Российской Феде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-</w:t>
            </w:r>
          </w:p>
          <w:p>
            <w:pPr>
              <w:pStyle w:val="Normal"/>
              <w:jc w:val="both"/>
              <w:rPr/>
            </w:pPr>
            <w:r>
              <w:rPr/>
              <w:t>ва О.А.; начальник отдела содействия реформированию жилищно-комму-нального хозяйства министерства Середа Г.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2014 году до 01 октября, в последующие годы – до 15 авгус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ытие: представление заявки в Фонд содействия реформированию жилищно-коммунального хозяйства (далее – Фонд) на получение финансовой поддержки на проведение капитального ремонта многоквартирных дом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ва О.А. начальник отдела содействия реформированию жилищно-комму-нального хозяйства министерства – Середа Г.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2014 году до 01 сентября, в последующие годы – ежегодно, до 01 июн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 событие: заключение соглашений о предоставлении субсидий бюджетам муниципальных образований Ставропольского края на проведение капитального ремонта многоквартирных дом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-</w:t>
            </w:r>
          </w:p>
          <w:p>
            <w:pPr>
              <w:pStyle w:val="Normal"/>
              <w:jc w:val="both"/>
              <w:rPr/>
            </w:pPr>
            <w:r>
              <w:rPr/>
              <w:t>ва О.А.; начальник отдела содействия реформированию жилищно-комму-нального хозяйства министерства Середа Г.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жегодно, не позднее 15 дней со дня поступления средств Фон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рганизационное и финансовое обеспечение переселения граждан из аварийных многоквартирных домов в Ставропольском крае (далее – аварийные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 О.А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содействия реформированию жилищно-комму-нального хозяйства министерства Середа Г.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 xml:space="preserve">переселение 2294 граждан из 145 аварийных </w:t>
            </w:r>
            <w:r>
              <w:rPr>
                <w:spacing w:val="-20"/>
              </w:rPr>
              <w:t>МКД</w:t>
            </w:r>
            <w:r>
              <w:rPr/>
              <w:t xml:space="preserve"> общей площадью 38063,98 тыс. кв. метров 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человек/ед./ тыс. кв. м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705 /  40 / 11,1</w:t>
            </w:r>
          </w:p>
        </w:tc>
        <w:tc>
          <w:tcPr>
            <w:tcW w:w="50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20"/>
                <w:szCs w:val="20"/>
              </w:rPr>
              <w:t>663 /  46 / 11,7</w:t>
            </w:r>
          </w:p>
        </w:tc>
        <w:tc>
          <w:tcPr>
            <w:tcW w:w="5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 / 19 / 4,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ытие: представление заявки в Фонд на получение финансовой поддержки на переселение граждан из аварийного жилищного фон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-</w:t>
            </w:r>
          </w:p>
          <w:p>
            <w:pPr>
              <w:pStyle w:val="Normal"/>
              <w:jc w:val="both"/>
              <w:rPr/>
            </w:pPr>
            <w:r>
              <w:rPr/>
              <w:t>ва О.А.; начальник отдела содействия реформированию жилищно-комму-нального хозяйства министерства Середа Г.Н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жегодно, до 0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jc w:val="both"/>
              <w:rPr/>
            </w:pPr>
            <w:r>
              <w:rPr/>
              <w:t>событие: заключение соглашений о предоставлении субсидий бюджетам муниципальных образований Ставропольского края на переселение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-</w:t>
            </w:r>
          </w:p>
          <w:p>
            <w:pPr>
              <w:pStyle w:val="Normal"/>
              <w:jc w:val="both"/>
              <w:rPr/>
            </w:pPr>
            <w:r>
              <w:rPr/>
              <w:t>ва О.А.; начальник отдела содействия реформированию жилищно-комму-нального хозяйства министерства Серед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К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Силюко-</w:t>
            </w:r>
          </w:p>
          <w:p>
            <w:pPr>
              <w:pStyle w:val="Normal"/>
              <w:jc w:val="both"/>
              <w:rPr/>
            </w:pPr>
            <w:r>
              <w:rPr/>
              <w:t>ва О.А.; начальник отдела содействия реформированию жилищно-комму-нального хозяйства министерства Середа Г.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жегодное проведение конкурса на звание «Лучшее товарищество собственников жилья в Ставропольском крае» и проведение обучающих семинаров для представителей товариществ собственников жилья в Ставропольском кра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оставление субсидий на компенсацию части потерь в доходах организаций, осуществляющих 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енно исполняющий обязанности первого заместителя министра строительства, архитектуры и жилищно-коммунального хозяйства Ставропольского края (далее – врио первого заместителя министра) Шульжен-</w:t>
            </w:r>
          </w:p>
          <w:p>
            <w:pPr>
              <w:pStyle w:val="Normal"/>
              <w:jc w:val="both"/>
              <w:rPr/>
            </w:pPr>
            <w:r>
              <w:rPr/>
              <w:t>ко В.И.;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ланирования и финансового анализа Пиво-</w:t>
            </w:r>
          </w:p>
          <w:p>
            <w:pPr>
              <w:pStyle w:val="Normal"/>
              <w:jc w:val="both"/>
              <w:rPr/>
            </w:pPr>
            <w:r>
              <w:rPr/>
              <w:t>вар А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ое увеличение объемов переработки отходов на 5 процентов**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оцентов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ытие: принятие документов организаций, оказывающих услугу по утилизации бытовых отходов путем их сжигания (далее – организации), представленные с целью заключения </w:t>
            </w:r>
            <w:hyperlink r:id="rId2">
              <w:r>
                <w:rPr>
                  <w:rStyle w:val="InternetLink"/>
                </w:rPr>
                <w:t>договоров</w:t>
              </w:r>
            </w:hyperlink>
            <w:r>
              <w:rPr/>
              <w:t xml:space="preserve"> о предоставлении субсидии (далее – договоры) на компенсацию части потерь в доходах организации в результате государственного регулирования тарифов на утилизацию (захоронение) отходов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ланирования и финансового анализа Пиво-</w:t>
            </w:r>
          </w:p>
          <w:p>
            <w:pPr>
              <w:pStyle w:val="Normal"/>
              <w:jc w:val="both"/>
              <w:rPr/>
            </w:pPr>
            <w:r>
              <w:rPr/>
              <w:t>вар А.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01 мая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бытие: заключение договоров по результатам рассмотрения документов организаций, представленных с целью заключения договор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ланирования и финансового анализа Пиво-</w:t>
            </w:r>
          </w:p>
          <w:p>
            <w:pPr>
              <w:pStyle w:val="Normal"/>
              <w:jc w:val="both"/>
              <w:rPr/>
            </w:pPr>
            <w:r>
              <w:rPr/>
              <w:t>вар А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течение 30 рабочих дней со дня поступления документ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модернизация, реконструкция и строительство объектов коммунальной инфраструктуры Ставропольского края (далее – коммунальная инфраструкту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роизводственно-технического отдела министерства Прохоренков С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ительство 59,28 км разводящих сетей газоснаб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hanging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ind w:hanging="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7" w:hanging="0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улучшение водоснабжения населенных пунктов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роизводственно-технического отдела министерства Прохоренков С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троительство и реконструкция 50,93 км сетей водоснабжения и кана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7" w:hanging="188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,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Федерального закона «О погребении и похоронном деле» в части возмещения стоимости услуг,</w:t>
            </w:r>
            <w:r>
              <w:rPr>
                <w:sz w:val="12"/>
                <w:szCs w:val="12"/>
              </w:rPr>
              <w:t xml:space="preserve"> </w:t>
            </w:r>
            <w:r>
              <w:rPr/>
              <w:t>предоставляем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гласно гарантированному перечню услуг по погребению, специализированным службам по вопроса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хоронного дела, за счет средств бюджета Ставропольского края (далее – возмещение стоимости услуг по погребе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заместителя министра Силюкова О.А.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управления жилищным фондом министерства Голубцова Е.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в сроки, установленные Федеральным законом «О погребении и похоронном деле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процентов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формирование, хранение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обеспечивающих функционирование систем жизнеобеспечения населения Ставропольского края, и ликвидации их послед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роизводственно-технического отдела министерства Прохоренков С.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наличия </w:t>
            </w:r>
          </w:p>
          <w:p>
            <w:pPr>
              <w:pStyle w:val="Normal"/>
              <w:jc w:val="both"/>
              <w:rPr/>
            </w:pPr>
            <w:r>
              <w:rPr/>
              <w:t>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ие: проведение мероприятий, направленных на информационное сопровождение деятельности в сфере жилищно-коммунального хозяйс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директор государственного бюджетного учреждения Ставропольского края «Управление по строительству и эксплуатации сооружений прородоохранного назначения» Манин С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информированности населения Ставропольского края о результатах деятельности в сфере жилищно-ком-мунального хозяй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68" w:right="-28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613" w:type="dxa"/>
            <w:tcBorders/>
          </w:tcPr>
          <w:p>
            <w:pPr>
              <w:pStyle w:val="Normal"/>
              <w:ind w:left="-6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88"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8" w:right="-2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506" w:type="dxa"/>
            <w:tcBorders/>
          </w:tcPr>
          <w:p>
            <w:pPr>
              <w:pStyle w:val="Normal"/>
              <w:ind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613" w:type="dxa"/>
            <w:tcBorders/>
          </w:tcPr>
          <w:p>
            <w:pPr>
              <w:pStyle w:val="Normal"/>
              <w:ind w:left="-68" w:right="-2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28"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6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  <w:tc>
          <w:tcPr>
            <w:tcW w:w="506" w:type="dxa"/>
            <w:tcBorders/>
          </w:tcPr>
          <w:p>
            <w:pPr>
              <w:pStyle w:val="Normal"/>
              <w:ind w:left="-8"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128" w:right="-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</w:t>
            </w:r>
          </w:p>
        </w:tc>
      </w:tr>
      <w:tr>
        <w:trPr>
          <w:trHeight w:val="585" w:hRule="atLeast"/>
        </w:trPr>
        <w:tc>
          <w:tcPr>
            <w:tcW w:w="12903" w:type="dxa"/>
            <w:gridSpan w:val="1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дпрограмма «Обеспечение пожарной безопасности, защита населения и территор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чрезвычайных ситуаций» Программы</w:t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(далее – чрезвычайные ситуации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государственного казенного учреждения «Противопожарная и аварийно спасательная служба Ставропольского края» (далее – ГКУ ПАСС) 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системы оповещения населения Ставропольского края об угрозе возникновения или о возникновении чрезвычайных ситуаций (проценто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 имущества гражданской обороны 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роцентов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редупреждение и ликвидация чрезвычайных ситуаций межмуниципального и регионального характе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ГКУ ПАСС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оевременное доведение информации об угрозе возникновения и возникновении чрезвычайных ситуаций до заинтересован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постоянная готовность к принятию, обработке и передаче вызовов (сообщений) о чрезвычайных ситуациях, происшествиях подразделений ПАСС СК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чебного процесса в «Учебно-методическом центре по гражданской обороне и чрезвычайным ситуациям» ПАСС СК по вопросам гражданской обороны, предупреждения и ликвидации чрезвычайных ситуаций, пожарной безопасности,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-ние подразделений ПАСС СК на чрезвычайные ситуации и происше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противопожарных мероприятий, тушение пожаров на территории Ставропольского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ГКУ ПАСС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знаний населения Ставропольского края в области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времени прибытия первого подразделения пожарной охраны ПАСС СК к месту вызов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ожаров в организациях, в которых в обязательном порядке создается пожарная охрана, содержащаяся за счет средств бюджет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уровня пожарной безопасности Ставропольского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ГКУ ПАСС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уровня про-фессиональной подготовки личного состава подразделений пожарной охраны     ПАСС СК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-ция</w:t>
            </w:r>
            <w:r>
              <w:rPr>
                <w:color w:val="000000"/>
              </w:rPr>
              <w:t xml:space="preserve"> пожарного депо ПАСС СК (г. Ставро-поль, ул. 4-я Промышленная, 3) под учебную пожарную  ча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здание и развитие системы обеспечения вызова экстренных оперативных служб по единому номеру «112» за счет средств краевого бюджета (далее – система-11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 В.И.;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ГКУ ПАСС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перевооружение и оснащение объектов базовой инфраструктуры системы -112 программно-техническими комплексами, а также проведение монтажа и пусконаладочных рабо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903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одпрограмма «Обеспечение реализации государственной программы </w:t>
            </w:r>
            <w:r>
              <w:rPr>
                <w:color w:val="000000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, защита населения и терри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чрезвычай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» и общепрограммные мероприятия» 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: 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рио первого заместителя министра Шульжен-   </w:t>
            </w:r>
          </w:p>
          <w:p>
            <w:pPr>
              <w:pStyle w:val="Normal"/>
              <w:jc w:val="both"/>
              <w:rPr/>
            </w:pPr>
            <w:r>
              <w:rPr/>
              <w:t>ко В.И.; врио заместителя министра Силюкова О.А.; врио заместителя министра Козинкина Е.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 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истерству на текущий финансовый год; контроль за своевременным выполнением мероприятий ответственными исполнител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рио заместителя министра Козинкина Е.Д.; начальник отдела бухгалтерского учета и отчетности Ковалева С.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jc w:val="both"/>
              <w:rPr/>
            </w:pPr>
            <w:r>
              <w:rPr/>
              <w:t>событие: своевременная уплата налога на имущес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ио заместителя министра Козинкина Е.Д.; начальник отдела бухгалтерского учета и отчетности Ковалева С.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не позднее последнего числа месяца, следующего за отчет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деятельности управления Ставропольского края по строительному и жилищному надзор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еменно исполняющий обязанности начальника Управления Ставропольского края по строительному и жилищному контролю Савченко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государственного жилищного надзора (контроля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  <w:t>_____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 Значение достигается на конец соответствующего года.</w:t>
      </w:r>
    </w:p>
    <w:sectPr>
      <w:headerReference w:type="default" r:id="rId3"/>
      <w:headerReference w:type="first" r:id="rId4"/>
      <w:type w:val="nextPage"/>
      <w:pgSz w:orient="landscape" w:w="16838" w:h="11906"/>
      <w:pgMar w:left="397" w:right="397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6" w:color="DDE2E1"/>
      </w:pBdr>
      <w:spacing w:before="280" w:after="280"/>
      <w:ind w:left="300" w:hanging="0"/>
      <w:outlineLvl w:val="0"/>
    </w:pPr>
    <w:rPr>
      <w:rFonts w:ascii="Tahoma" w:hAnsi="Tahoma" w:cs="Tahoma"/>
      <w:color w:val="223A35"/>
      <w:kern w:val="2"/>
      <w:sz w:val="29"/>
      <w:szCs w:val="29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D48E2F3ABE945BFBF51E797A40B8B3EF93D1986571A108B0DC1B1C861EAA09D3766BB9679DB27D3C2FBd6q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14:00Z</dcterms:created>
  <dc:creator>Веснина</dc:creator>
  <dc:description/>
  <cp:keywords/>
  <dc:language>en-US</dc:language>
  <cp:lastModifiedBy>mamedolieva.n</cp:lastModifiedBy>
  <cp:lastPrinted>2014-12-24T10:58:00Z</cp:lastPrinted>
  <dcterms:modified xsi:type="dcterms:W3CDTF">2014-12-24T07:58:00Z</dcterms:modified>
  <cp:revision>16</cp:revision>
  <dc:subject/>
  <dc:title>Приложение 8</dc:title>
</cp:coreProperties>
</file>